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9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</w:t>
      </w: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SPECJALISTYCZNEGO KURSU JĘZYKA ANGIELSKIEGO TECHNICZNEGO DLA BIOTECHNOLOGÓW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1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4-02-04T09:51:00Z</dcterms:modified>
  <cp:revision>2</cp:revision>
  <dc:subject/>
  <dc:title>Załącznik nr 2</dc:title>
</cp:coreProperties>
</file>